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ntral Angle and Inscribed Angle Challe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sume a diameter only when a dot is shown in the circle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1724025" cy="240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0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9240" cy="2315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240" cy="231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9.65pt;mso-wrap-distance-left:9.05pt;mso-wrap-distance-right:9.05pt;mso-wrap-distance-top:0pt;mso-wrap-distance-bottom:0pt;margin-top:7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9240" cy="2315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240" cy="231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50720" cy="2179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17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65935" cy="2087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93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71.6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65935" cy="2087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93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16205</wp:posOffset>
                </wp:positionV>
                <wp:extent cx="1732915" cy="23412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34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48130" cy="22485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224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184.35pt;mso-wrap-distance-left:9.05pt;mso-wrap-distance-right:9.05pt;mso-wrap-distance-top:0pt;mso-wrap-distance-bottom:0pt;margin-top:9.1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48130" cy="22485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224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1833245" cy="256984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256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48460" cy="24771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247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202.35pt;mso-wrap-distance-left:9.05pt;mso-wrap-distance-right:9.05pt;mso-wrap-distance-top:0pt;mso-wrap-distance-bottom:0pt;margin-top:9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48460" cy="24771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247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BIG Circle Problem</w:t>
      </w:r>
      <w:r>
        <w:rPr/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797425" cy="2819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6965" cy="24403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33985</wp:posOffset>
                </wp:positionV>
                <wp:extent cx="1843405" cy="179133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79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8620" cy="16986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41.05pt;mso-wrap-distance-left:9.05pt;mso-wrap-distance-right:9.05pt;mso-wrap-distance-top:0pt;mso-wrap-distance-bottom:0pt;margin-top:10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8620" cy="169862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69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29:00Z</dcterms:created>
  <dc:creator>kimmy</dc:creator>
  <dc:description/>
  <cp:keywords/>
  <dc:language>en-US</dc:language>
  <cp:lastModifiedBy>kimmy</cp:lastModifiedBy>
  <dcterms:modified xsi:type="dcterms:W3CDTF">2009-03-27T01:30:00Z</dcterms:modified>
  <cp:revision>1</cp:revision>
  <dc:subject/>
  <dc:title>Central Angle and Inscribed Angle Challenge</dc:title>
</cp:coreProperties>
</file>